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_Hlk153273919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15pt;height:47.75pt" filled="f" o:ole="">
            <v:imagedata r:id="rId3" o:title=""/>
          </v:shape>
          <o:OLEObject Type="Embed" ProgID="" ShapeID="ole_rId2" DrawAspect="Content" ObjectID="_463434052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Times New Roman" w:hAnsi="Times New Roman" w:cs="Times New Roman"/>
          <w:b/>
          <w:b/>
          <w:i/>
          <w:i/>
          <w:color w:val="000000"/>
          <w:spacing w:val="4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ВІСІМДЕСЯТ ШОСТА СЕСІЯ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  <w:t xml:space="preserve"> ВОСЬМОГО СКЛИКАННЯ</w:t>
            </w:r>
          </w:p>
          <w:p>
            <w:pPr>
              <w:pStyle w:val="Normal"/>
              <w:keepNext w:val="true"/>
              <w:spacing w:lineRule="auto" w:line="276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20"/>
          <w:tab w:val="left" w:pos="4020" w:leader="none"/>
        </w:tabs>
        <w:jc w:val="center"/>
        <w:rPr>
          <w:rFonts w:ascii="Times New Roman" w:hAnsi="Times New Roman" w:cs="Times New Roman"/>
          <w:b/>
          <w:b/>
          <w:color w:val="000000"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  <w:t>( П О З А Ч Е Р Г О В Е       З А С І Д А Н Н Я )</w:t>
      </w:r>
    </w:p>
    <w:p>
      <w:pPr>
        <w:pStyle w:val="Normal"/>
        <w:keepNext w:val="true"/>
        <w:tabs>
          <w:tab w:val="clear" w:pos="720"/>
          <w:tab w:val="left" w:pos="14743" w:leader="none"/>
        </w:tabs>
        <w:jc w:val="center"/>
        <w:rPr>
          <w:rFonts w:ascii="Times New Roman" w:hAnsi="Times New Roman" w:cs="Times New Roman"/>
          <w:color w:val="000000"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80"/>
          <w:sz w:val="28"/>
          <w:szCs w:val="28"/>
        </w:rPr>
        <w:t>РІШЕННЯ</w:t>
      </w:r>
    </w:p>
    <w:p>
      <w:pPr>
        <w:pStyle w:val="Heading1"/>
        <w:ind w:left="567" w:hanging="0"/>
        <w:rPr>
          <w:rFonts w:ascii="Times New Roman" w:hAnsi="Times New Roman" w:cs="Times New Roman"/>
          <w:color w:val="000000"/>
          <w:spacing w:val="8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0"/>
          <w:sz w:val="28"/>
          <w:szCs w:val="28"/>
        </w:rPr>
      </w:r>
    </w:p>
    <w:p>
      <w:pPr>
        <w:pStyle w:val="Heading1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4.12.2025</w:t>
        <w:tab/>
        <w:tab/>
        <w:tab/>
        <w:tab/>
        <w:tab/>
        <w:t xml:space="preserve">                                                                 № 6175 – 86  –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color w:val="000000"/>
          <w:sz w:val="24"/>
          <w:szCs w:val="24"/>
        </w:rPr>
        <w:t>ІІ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828" w:leader="none"/>
        </w:tabs>
        <w:ind w:right="4535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right="4959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bookmarkStart w:id="1" w:name="_Hlk114754576"/>
      <w:bookmarkEnd w:id="1"/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ро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затвердження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операційного плану заходів з реалізації у 2025—2027 роках Стратегії реформування системи шкільного харчування на період до 2027 року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у закладах освіти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Бучанської міської територіальної громади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  <w:bookmarkStart w:id="2" w:name="_Hlk153273919"/>
      <w:bookmarkStart w:id="3" w:name="_Hlk114754576"/>
      <w:bookmarkStart w:id="4" w:name="_Hlk153273919"/>
      <w:bookmarkStart w:id="5" w:name="_Hlk114754576"/>
      <w:bookmarkEnd w:id="4"/>
      <w:bookmarkEnd w:id="5"/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0"/>
        <w:ind w:firstLine="708"/>
        <w:jc w:val="both"/>
        <w:rPr>
          <w:color w:val="000000"/>
          <w:lang w:val="uk-UA"/>
        </w:rPr>
      </w:pPr>
      <w:bookmarkStart w:id="6" w:name="_Hlk114753285"/>
      <w:r>
        <w:rPr>
          <w:color w:val="000000"/>
          <w:lang w:val="uk-UA"/>
        </w:rPr>
        <w:t xml:space="preserve">Відповідно до </w:t>
      </w:r>
      <w:bookmarkEnd w:id="6"/>
      <w:r>
        <w:rPr>
          <w:color w:val="000000"/>
          <w:lang w:val="uk-UA"/>
        </w:rPr>
        <w:t>розпорядження Кабінету Міністрів України від 07.11.2025 № 1216-р «</w:t>
      </w:r>
      <w:r>
        <w:rPr>
          <w:color w:val="000000"/>
        </w:rPr>
        <w:t>Деякі питання реалізації Стратегії реформування системи шкільного харчування на період до 2027 року</w:t>
      </w:r>
      <w:r>
        <w:rPr>
          <w:color w:val="000000"/>
          <w:lang w:val="uk-UA"/>
        </w:rPr>
        <w:t xml:space="preserve">», яким внесені зміни до Стратегії реформування системи шкільного харчування на період до 2027 року, схваленої розпорядженням Кабінету Міністрів України від 27.10.2023 р. № 990, Указу Президента України від 25.05.2020 р. № 195 «Про Національну стратегію розбудови безпечного і здорового освітнього середовища у новій українській школі», Закону України «Про освіту», керуючись Законом України «Про місцеве самоврядування в Україні», міська рада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ИРІШИЛА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right="-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твердити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операційний план заходів з реалізації у 2025-2027 роках Стратегії реформування системи шкільного харчування на період до 2027 року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 закладах освіти Бучанської міської територіальної громади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(далі — операційний план), що додаєтьс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right="-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изначити відділ освіти Бучанської міської ради відповідальним виконавцем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за координацію впровадження реформи системи шкільного харчуванн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а реалізацію операційного плану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right="-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іввиконавцям операційного плану забезпечити виконання заходів та інформувати відділ освіти Бучанської міської ради про хід і результати виконання заходів операційного плану  щороку починаючи з 2026 року до 1 березня.</w:t>
      </w:r>
    </w:p>
    <w:p>
      <w:pPr>
        <w:pStyle w:val="Style19"/>
        <w:numPr>
          <w:ilvl w:val="0"/>
          <w:numId w:val="3"/>
        </w:numPr>
        <w:tabs>
          <w:tab w:val="clear" w:pos="720"/>
          <w:tab w:val="left" w:pos="-3828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ідділу освіти Бучанської міської ради забезпечити:</w:t>
      </w:r>
    </w:p>
    <w:p>
      <w:pPr>
        <w:pStyle w:val="Style19"/>
        <w:numPr>
          <w:ilvl w:val="1"/>
          <w:numId w:val="2"/>
        </w:numPr>
        <w:tabs>
          <w:tab w:val="clear" w:pos="720"/>
          <w:tab w:val="left" w:pos="-3828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иконання завдань і заходів операційного плану за рахунок і в межах коштів державного та місцевих бюджетів, передбачених на відповідний рік, а також за рахунок інших джерел фінансування, не заборонених законодавством;</w:t>
      </w:r>
      <w:bookmarkStart w:id="7" w:name="n8"/>
      <w:bookmarkEnd w:id="7"/>
    </w:p>
    <w:p>
      <w:pPr>
        <w:pStyle w:val="Style19"/>
        <w:numPr>
          <w:ilvl w:val="1"/>
          <w:numId w:val="2"/>
        </w:numPr>
        <w:tabs>
          <w:tab w:val="clear" w:pos="720"/>
          <w:tab w:val="left" w:pos="-3828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надання даних щодо харчування учнів (вихованців) у закладах загальної середньої освіти, закладах дошкільної освіти до програмно-апаратного комплексу </w:t>
      </w: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Автоматизований інформаційний комплекс освітнього менеджменту</w:t>
      </w:r>
      <w:r>
        <w:rPr>
          <w:rFonts w:cs="Times New Roman" w:ascii="Times New Roman" w:hAnsi="Times New Roman"/>
          <w:color w:val="000000"/>
          <w:sz w:val="24"/>
          <w:szCs w:val="24"/>
        </w:rPr>
        <w:t>»;</w:t>
      </w:r>
    </w:p>
    <w:p>
      <w:pPr>
        <w:pStyle w:val="Style19"/>
        <w:numPr>
          <w:ilvl w:val="1"/>
          <w:numId w:val="2"/>
        </w:numPr>
        <w:tabs>
          <w:tab w:val="clear" w:pos="720"/>
          <w:tab w:val="left" w:pos="-3828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ання щороку починаючи з 2026 року до 1 березня Департаменту освіти і науки Київської обласної державної адміністрації інформації про стан виконання операційного плану;</w:t>
      </w:r>
    </w:p>
    <w:p>
      <w:pPr>
        <w:pStyle w:val="Style19"/>
        <w:numPr>
          <w:ilvl w:val="1"/>
          <w:numId w:val="2"/>
        </w:numPr>
        <w:tabs>
          <w:tab w:val="clear" w:pos="720"/>
          <w:tab w:val="left" w:pos="-3828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вести це рішення до відома керівників закладів дошкільної, загальної середньої освіти в населених пунктах Бучанської міської територіальної громади.</w:t>
      </w:r>
    </w:p>
    <w:p>
      <w:pPr>
        <w:pStyle w:val="Style19"/>
        <w:numPr>
          <w:ilvl w:val="0"/>
          <w:numId w:val="2"/>
        </w:numPr>
        <w:tabs>
          <w:tab w:val="clear" w:pos="720"/>
          <w:tab w:val="left" w:pos="-3828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Контроль за виконанням даного рішення покласти на постійну комісію з гуманітарних питань (охорони здоров’я, освіти, культури, духовності, молодіжної політики, спорту) цивільного захисту населення та надзвичайних ситуаці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851" w:gutter="0" w:header="567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3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іський  голова</w:t>
        <w:tab/>
        <w:tab/>
        <w:tab/>
        <w:tab/>
        <w:t xml:space="preserve">             </w:t>
        <w:tab/>
        <w:tab/>
        <w:t>Анатолій ФЕДОРУК</w:t>
      </w:r>
    </w:p>
    <w:p>
      <w:pPr>
        <w:pStyle w:val="Normal"/>
        <w:autoSpaceDE w:val="false"/>
        <w:ind w:left="1080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Додаток                                                                                                                                                                                               до рішення 86 сесії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color w:val="000000"/>
          <w:sz w:val="24"/>
          <w:szCs w:val="24"/>
        </w:rPr>
        <w:t>ІІ скликання</w:t>
      </w:r>
    </w:p>
    <w:p>
      <w:pPr>
        <w:pStyle w:val="Normal"/>
        <w:autoSpaceDE w:val="false"/>
        <w:ind w:left="10800" w:hanging="0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позачергове засідання)</w:t>
      </w:r>
    </w:p>
    <w:p>
      <w:pPr>
        <w:pStyle w:val="Normal"/>
        <w:autoSpaceDE w:val="false"/>
        <w:ind w:left="10800" w:hanging="0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Бучанської міської ради</w:t>
      </w:r>
    </w:p>
    <w:p>
      <w:pPr>
        <w:pStyle w:val="Normal"/>
        <w:autoSpaceDE w:val="false"/>
        <w:ind w:left="10800" w:hanging="0"/>
        <w:rPr>
          <w:rFonts w:ascii="Times New Roman" w:hAnsi="Times New Roman" w:cs="Times New Roman"/>
          <w:color w:val="000000"/>
          <w:sz w:val="24"/>
          <w:szCs w:val="24"/>
          <w:lang w:val="de-DE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від 24.12.</w:t>
      </w:r>
      <w:r>
        <w:rPr>
          <w:rFonts w:cs="Times New Roman" w:ascii="Times New Roman" w:hAnsi="Times New Roman"/>
          <w:color w:val="000000"/>
          <w:sz w:val="24"/>
          <w:szCs w:val="24"/>
          <w:lang w:val="de-DE" w:eastAsia="uk-UA"/>
        </w:rPr>
        <w:t>2025</w:t>
      </w: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 р. №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6175 </w:t>
      </w:r>
    </w:p>
    <w:p>
      <w:pPr>
        <w:pStyle w:val="Style18"/>
        <w:spacing w:before="0" w:after="0"/>
        <w:rPr>
          <w:rFonts w:ascii="ProbaPro;Cambria" w:hAnsi="ProbaPro;Cambria" w:cs="ProbaPro;Cambria"/>
          <w:color w:val="000000"/>
          <w:sz w:val="27"/>
          <w:szCs w:val="27"/>
          <w:shd w:fill="FFFFFF" w:val="clear"/>
          <w:lang w:val="de-DE" w:eastAsia="uk-UA"/>
        </w:rPr>
      </w:pPr>
      <w:r>
        <w:rPr>
          <w:rFonts w:cs="ProbaPro;Cambria" w:ascii="ProbaPro;Cambria" w:hAnsi="ProbaPro;Cambria"/>
          <w:color w:val="000000"/>
          <w:sz w:val="27"/>
          <w:szCs w:val="27"/>
          <w:shd w:fill="FFFFFF" w:val="clear"/>
          <w:lang w:val="de-DE" w:eastAsia="uk-UA"/>
        </w:rPr>
      </w:r>
    </w:p>
    <w:p>
      <w:pPr>
        <w:pStyle w:val="Style18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Операційний план заходів з реалізації у 2025—2027 роках </w:t>
      </w:r>
    </w:p>
    <w:p>
      <w:pPr>
        <w:pStyle w:val="Style18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Стратегії реформування системи шкільного харчування на період до 2027 року </w:t>
      </w:r>
    </w:p>
    <w:p>
      <w:pPr>
        <w:pStyle w:val="Style18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 закладах освіти Бучанської міської територіальної громади </w:t>
      </w:r>
    </w:p>
    <w:p>
      <w:pPr>
        <w:pStyle w:val="Style11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5050" w:type="pct"/>
        <w:jc w:val="left"/>
        <w:tblInd w:w="-22" w:type="dxa"/>
        <w:tblLayout w:type="fixed"/>
        <w:tblCellMar>
          <w:top w:w="20" w:type="dxa"/>
          <w:left w:w="20" w:type="dxa"/>
          <w:bottom w:w="20" w:type="dxa"/>
          <w:right w:w="20" w:type="dxa"/>
        </w:tblCellMar>
      </w:tblPr>
      <w:tblGrid>
        <w:gridCol w:w="2944"/>
        <w:gridCol w:w="4328"/>
        <w:gridCol w:w="2080"/>
        <w:gridCol w:w="2780"/>
        <w:gridCol w:w="2583"/>
      </w:tblGrid>
      <w:tr>
        <w:trPr/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йменування завдання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Найменування заходу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Строк виконання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Відповідальні за виконання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Індикатор виконання</w:t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Стратегічна ціль 1. Посилення фінансової та інституційної спроможності органів місцевого самоврядування, місцевих органів виконавчої влади для забезпечення ефективності і прозорості реформування системи шкільного харчування</w:t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пераційна ціль 1. Забезпечення стратегічного підходу до впровадження реформи системи шкільного харчування на регіональному і місцевому рівні</w:t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. Забезпечення збору, оброблення та аналізу даних щодо харчування учнів (вихованців) у закладах освіти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1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безпече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роботи програмно-апаратного комплекс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Автоматизований інформаційний комплекс освітнього менеджмент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 (далі – АІКОМ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з метою збору та регулярного оновлення даних щодо харчування учнів (ихованців) у закладах освіти та автоматизації розрахунків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визначено перелік даних, забезпечено їх збір та регулярне оновлення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2) забезпече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новлення дани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інформаційної системи (дашборду) щодо харчування учнів (вихованців) у закладах освіти (чисельність та категорії учнів (вихованців), фінансування, кадри, інфраструктура тощо)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забезпечено регулярне оновлення даних інформаційної системи (дашборду) та підготовку інформаційно-аналітичних матеріалів 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3) визначення відповідальної особи за координацію впровадження реформи системи шкільного харчування 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ій міські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територіаль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грома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 (далі – територіальна громада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, надання даних щодо харчування учнів (вихованців) у закладах загальної середньої освіти, закладах дошкільної освіти до програмно-апаратного комплекс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ІКОМ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надан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иївській обласній державній (військовій) адміністрації (далі – КОДА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інформацію та контактні дані щодо відповідальної особи </w:t>
            </w:r>
          </w:p>
        </w:tc>
      </w:tr>
      <w:tr>
        <w:trPr>
          <w:trHeight w:val="460" w:hRule="atLeast"/>
        </w:trPr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2. Удосконалення норм та порядку організації харчування у закладах освіти 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внесення змін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нор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порядку організації харчування у закладах освіти, зокрема щодо харчування в об’єктах фонду захисних споруд цивільного захисту 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 рік, далі у разі потреби протягом 2026-2027 років 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тор ринку (за згодою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br/>
              <w:t>Держпродспоживслужб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(за згодою)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сено зміни до норм та порядку</w:t>
            </w:r>
          </w:p>
        </w:tc>
      </w:tr>
      <w:tr>
        <w:trPr>
          <w:trHeight w:val="380" w:hRule="atLeast"/>
        </w:trPr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3. Ефективне впровадже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іськи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програмних документів щодо реформування системи шкільного харчування 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1) розроблення/оновле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іськи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ограмних документів впровадже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тратегії реформування шкільного харчування на період до 2027 року (далі – Стратегі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) з урахуванням операційного плану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отягом трьох місяців після затвердження операційного плану 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розроблено/оновлен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іськ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огра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з впровадження Стратегії </w:t>
            </w:r>
          </w:p>
        </w:tc>
      </w:tr>
      <w:tr>
        <w:trPr>
          <w:trHeight w:val="380" w:hRule="atLeast"/>
        </w:trPr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2) проведення аналізу та підготовка річних звітів щодо реалізації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іської 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рогра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з впровадже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тратегії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щороку до</w:t>
              <w:br/>
              <w:t>1 березня протягом 2026-2027 років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хорони здоров’я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підготовлено річний звіт та подан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А</w:t>
            </w:r>
          </w:p>
        </w:tc>
      </w:tr>
      <w:tr>
        <w:trPr>
          <w:trHeight w:val="380" w:hRule="atLeast"/>
        </w:trPr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) залучення агенц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ї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регіонального розвитку до впровадже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тратегії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  (проведення заходів/тренінгів, залучення грантових коштів, обмін досвідом тощо)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виконано агенц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єю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регіонального розвитку завда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та захо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з впровадже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тратегії</w:t>
            </w:r>
          </w:p>
        </w:tc>
      </w:tr>
      <w:tr>
        <w:trPr>
          <w:trHeight w:val="380" w:hRule="atLeast"/>
        </w:trPr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4. Підвищення спроможност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риторіальної громад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щодо впровадження реформи системи шкільного харчування 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) розробле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/оновлення розділ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реформування системи харчування учнів (вихованців) у закладах освіт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 Програми розвитку системи освіти Бучанської міської територіальної громади (далі – Програма)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зокрема з урахуванням підтримки суб’єктів ветеранського підприємництва 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підготовлено та надан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єкт Програми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розроблено/оновлено та затверджен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, зокрема з урахуванням підтримки суб’єктів ветеранського підприємництва</w:t>
            </w:r>
          </w:p>
        </w:tc>
      </w:tr>
      <w:tr>
        <w:trPr>
          <w:trHeight w:val="380" w:hRule="atLeast"/>
        </w:trPr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2) підготовка розрахунк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щод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вартості безоплатного гарячого харчування в закладах загальної середньої осві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далі – ЗЗСО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відповідно до норм харчування з урахуванням режиму (кратності) харчування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6 рік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ідготовлено та надано розрахун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щод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вартості гарячого харчування 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ЗСО</w:t>
            </w:r>
          </w:p>
        </w:tc>
      </w:tr>
      <w:tr>
        <w:trPr>
          <w:trHeight w:val="687" w:hRule="atLeast"/>
        </w:trPr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) здійснення видатків з місце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бюдже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на фінансува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 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щороку протягом 2025-2027 років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здійснено видатки з місце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бюдже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на фінансува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и</w:t>
            </w:r>
          </w:p>
        </w:tc>
      </w:tr>
      <w:tr>
        <w:trPr>
          <w:trHeight w:val="1380" w:hRule="atLeast"/>
        </w:trPr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5. Забезпечення ефективної комунікації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іж Відділом освіти, Бучанською міською радою, КОДА, оператором ринку щод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впровадже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тратегії 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1) проведення регулярних зустрічей за участю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ідділу освіти з Бучанською міською радою, КОДА, оператором ринк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щодо впровадже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тратегії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Держпродспоживслужб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тор ринку (за згодою)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оведено чотири зустрічі щороку</w:t>
            </w:r>
          </w:p>
        </w:tc>
      </w:tr>
      <w:tr>
        <w:trPr>
          <w:trHeight w:val="380" w:hRule="atLeast"/>
        </w:trPr>
        <w:tc>
          <w:tcPr>
            <w:tcW w:w="147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пераційна ціль 2. Формування достатнього фінансового ресурсу для розширення категорій учнів, що забезпечуються якісним і збалансованим гарячим харчуванням у закладах осві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99" w:hRule="atLeast"/>
        </w:trPr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6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зподіл наданої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субвенції з державного бюджету місцевим бюджетам на забезпечення безоплатного харчування учнів початкових класі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ЗСО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1) проведення розрахунку необхідного обсягу субвенції з державного бюджету місцевим бюджетам на забезпечення безоплатним харчуванням учнів початкових класі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ЗСО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визначено необхідний обсяг субвенції у розріз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ЗСО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99" w:hRule="atLeast"/>
        </w:trPr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2) удосконалення порядку та умов надання субвенції з державного бюджету місцевим бюджетам на забезпечення безоплатним харчуванням учнів початкових класі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ЗС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з урахуванням аналізу попереднього досвіду реалізації субвенці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у разі потреби протягом 2025-2027 років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прийнят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ішення сесії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3) проведення розподілу субвенції з державного бюджету місцевим бюджетам на забезпечення безоплатним харчуванням учнів початкових класі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ЗСО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прийнят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ішення сесії</w:t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7. Поетапне впровадження ініціативи щодо забезпечення безоплатного харчування в закладах освіти для учнів 5-11 (12) класів 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) проведення комунікаційних заходів щодо поетапного впровадження ініціативи із забезпечення безоплатного харчування в закладах освіти для учні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-11 (12) класів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оведено комунікаційні заходи, підготовлено інформаційно-презентаційні матеріали</w:t>
            </w:r>
          </w:p>
        </w:tc>
      </w:tr>
      <w:tr>
        <w:trPr>
          <w:trHeight w:val="1104" w:hRule="atLeast"/>
        </w:trPr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) поетапне розширення категорій учнів 5-11 (12) класів, які забезпечуються безоплатним харчуванням в закладах освіти 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вересень</w:t>
              <w:br/>
              <w:t>2026 р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вересень</w:t>
              <w:br/>
              <w:t>2027 р.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прийнят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ішення сесії. виконавчого комітету</w:t>
            </w:r>
          </w:p>
        </w:tc>
      </w:tr>
      <w:tr>
        <w:trPr>
          <w:trHeight w:val="380" w:hRule="atLeast"/>
        </w:trPr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8. Забезпечення сталого фінансування розшире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безоплатного харчування визначених категорій учнів (вихованців) у закладах освіти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1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рерозподі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субвенції з державного бюджету місцевим бюджетам на забезпечення безоплатного харчування визначених категорій учні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ЗСО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щороку протягом 2025-2027 років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прийнят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ішення сесії</w:t>
            </w:r>
          </w:p>
        </w:tc>
      </w:tr>
      <w:tr>
        <w:trPr>
          <w:trHeight w:val="380" w:hRule="atLeast"/>
        </w:trPr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) здійснення видатків з місце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бюдже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на фінансування/обов’язкове співфінансування безоплатного харчування визначених категорій учнів (вихованців) у закладах освіти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щороку протягом 2025-2027 років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здійснено видатки з місце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бюдже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на забезпечення безоплатного харчування визначених категорій учнів (вихованців) у закладах освіти</w:t>
            </w:r>
          </w:p>
        </w:tc>
      </w:tr>
      <w:tr>
        <w:trPr>
          <w:trHeight w:val="380" w:hRule="atLeast"/>
        </w:trPr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) залучення додаткових фінансових ресурсів для забезпечення безоплатного харчування учнів (вихованців) у закладах освіт, зокрема коштів міжнародних партнерів, благодійної допомоги, інших джерел, не заборонених законодавством 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залучено додаткові кошти на забезпечення безоплатного харчування учнів (вихованців) у закладах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пераційна ціль 3. Забезпечення створення умов для проведення ефективних і прозорих закупівель в системі шкільного харчування</w:t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9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досконалення процедур для проведення закупівель харчових продуктів, послуг з харчування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) проведення аналізу кількісних та вартісних показників закупівель основних харчових продуктів та послуг з харчування для закладів освіти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щороку протягом 2026-2027 років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підготовлено т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дан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інформаційно-аналітичні матеріали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) проведення аналізу закупівель харчових продуктів та послуг з харчування для закладів освіти щодо дотримання принципів прозорості та доброчесності із залученням експертної підтримки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6-2027 роки 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підготовлено т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дан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інформаційно-аналітичні матеріали</w:t>
            </w:r>
          </w:p>
        </w:tc>
      </w:tr>
      <w:tr>
        <w:trPr/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10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користа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електронного каталогу закупівель 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) напрацювання ефективних способів закупівель послуги з харчування учнів (вихованців) в закладах освіти (аутсорсингу/кейтерингу)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6-2027 роки (після внесення змін д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Закону України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о публічні закупівл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можливість закупівлі послуги з харчування учнів (вихованців) в закладах освіти через електронний каталог закупівель</w:t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1. Сприяння підвищенню кваліфікації замовників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1) проведення нарад і семінарів для замовників з питань закупівель харчових продуктів, послуг з харчування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користа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відповідних інформаційних матеріалів (у разі потреби)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6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проведено наради і семінари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дан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відповідні інформаційні матеріали 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) надання консультацій та роз’яснень з питань закупівель у разі надходження запитів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надано відповідні консультації та роз’яснення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користан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інформацію на офіційному веб-сайті Мінекономіки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пераційна ціль 4. Сприяння залученню підприємств та підприємців до постачання товарів та послуг для забезпечення шкільного харчування</w:t>
            </w:r>
          </w:p>
        </w:tc>
      </w:tr>
      <w:tr>
        <w:trPr/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астосування механізму публічно-приватного партнерства в системі забезпечення шкільного харчування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ь 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навчальних захо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щодо застосування механізму публічно-приватного партнерства для реалізації проектів у сфері шкільного харчування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2026-2027 роки 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зято участь 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навчаль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захо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Стратегічна ціль 2. Відновлення та модернізація їдалень (харчоблоків) закладів освіти з використанням новітніх технологічних процесів, дотриманням принципів системи аналізу небезпечних факторів та контролю у критичних точках (НАССР)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та покращенням показників енергоефективності</w:t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пераційна ціль 1. Відновлення та модернізація мережі їдалень (харчоблоків) закладів освіти із впровадженням технологічних моделей організації харчування, завдяки яким забезпечується якісне, безпечне та різноманітне харчування для учнів (вихованців)</w:t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. Моделювання оптимальної мережі їдалень (харчоблоків) закладів освіти 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1) проведення комплексного аналізу стану мережі їдалень (харчоблоків) закладів освіти з метою оцінки фактичного стану приміщень, рівня технічного оснащення у відповідності до кодексу усталеної практики 4:2024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Настанова з проектування при будівництві приміщень харчоблоків закладів дошкільної та загальної середньої освіти, дитячих закладів оздоровлення та відпочинку відповідно до моделей організації харчува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, а також вимогам щодо енергоефективності, гігієнічним вимогам та принципам системи аналізу небезпечних факторів та контролю у критичних точках (НАССР)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грудень</w:t>
              <w:br/>
              <w:t>2025 р.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ідготовлено інформаційно-аналітичні матеріали щодо стану мережі їдалень (харчоблоків) закладів освіти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) формування мережі їдалень (харчоблоків) закладів освіти відповідно до моде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організації харчуван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 «ф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абрика-кух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з урахуванням оптимізації мережі закладів освіти та прогнозування чисельності учнів (вихованців) 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6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формован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мереж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їдалень (харчоблоків) закладів освіти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) проведення моделювання для визначення попереднього переліку їдалень (харчоблоків) закладів освіти, що будуть відновлені та/або модернізовані із застосуванням моде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організації харчува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«ф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абрика-кух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, з урахуванням оптимізації мережі закладів освіти 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6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проведено моделювання мережі їдалень (харчоблоків) закладів освіти, результати якого інтегровано д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рограми 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) наповнення інтерактивної карти / інформаційної системи (дашборду) проектами з нового будівництва, реконструкції, капітального ремонту їдалень (харчоблоків) закладів освіти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забезпечено регулярне наповнення інтерактивної карти/ інформаційної системи (дашборду) проектами з нового будівництва, реконструкції, капітального ремонту їдалень (харчоблоків) закладів освіти, та їх оновлення</w:t>
            </w:r>
          </w:p>
        </w:tc>
      </w:tr>
      <w:tr>
        <w:trPr>
          <w:trHeight w:val="1932" w:hRule="atLeast"/>
        </w:trPr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користа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нормативних вимог до проектування приміщень їдалень (харчоблоків) закладів освіти, підприємств, які надають послуги з харчування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провадже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технологічної моделі організації харчува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фабрика-кух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», відповідно д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державних будівельних норм та/або національних стандар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в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складання завдання на проектування приміщень їдалень (харчоблоків) закладів освіти</w:t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ь у 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ідб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пр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ктів з будівництва, відновлення, модернізації їдалень (харчоблоків) у закладах освіти, що відповідають державним будівельним нормам, національним стандартам, вимогам щодо енергоефективності, гігієнічним вимогам та принципам системи HACCP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) забезпечення наповнення Єдиної цифрової інтегрованої інформаційно-аналітичної системи управління процесом відбудови об’єктів нерухомого майна, будівництва та інфраструктур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далі – Єдина цифрова система система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октами з нового будівництва, реконструкції, капітального ремонту їдалень (харчоблоків) закладів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для відбору та дистанційно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ніторингу реалізації проєктів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6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розширено перелік про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ктів з нового будівництва, реконструкції, капітального ремонту їдалень (харчоблоків) закладів освіти в Єдиній цифровій системі</w:t>
            </w:r>
          </w:p>
        </w:tc>
      </w:tr>
      <w:tr>
        <w:trPr>
          <w:trHeight w:val="2208" w:hRule="atLeast"/>
        </w:trPr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) проведення розподілу субвенції з державного бюджету місцевим бюджетам на реалізацію публічного інвестиційного проекту на придбання обладнання, створення та модернізацію (проведення реконструкції та капітального ремонту) їдалень (харчоблоків) закладів освіти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І-ІІ квартал протягом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6-2027 років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прийнят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ішення сесії</w:t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 Забезпечення спрямування коштів державного та місцевих бюджетів, включаючи кошти, отримані у вигляді міжнародної технічної допомоги, кошти, залучені під державну (місцеву) гарантію, на реалізацію проектів з будівництва, відновлення та модернізації їдалень (харчоблоків), в тому числі в рамках проектів з комплексного відновлення та модернізації освітньої інфраструктури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1) удосконалення порядку та умо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рима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субвенції з державного бюджету місцевим бюджетам на реалізацію публічного інвестиційного проекту на придбання обладнання, створення та модернізацію (проведення реконструкції та капітального ремонту) їдалень (харчоблоків) закладів освіти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у разі потреби протягом 2025-2027 років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прийнят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ішення сесії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) фінансування робіт з відновлення, модернізації їдалень (харчоблоків) в рамках проектів з нового будівництва, реконструкції, капітального ремонту освітньої інфраструктури та проектів з будівництва фабрик-кухонь в рамках Програми з відновлення України та Надзвичайної кредитної програми для відновлення України (у разі включення таких проектів до Програм)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відновлено та/або модернізовано їдальні (харчоблоки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в рамках зазначених програм 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) фінансування робіт з відновлення та модернізації їдалень (харчоблоків) в рамках проектів з комплексної термомодернізації закладів освіти, що реалізуються відповідно д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Фінансової угоди «Енергоефективності громадських будівель в Україні» між Україною та Європейським інвестиційним банко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  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відновлено та модернізовано їдальні (харчоблоки) в рамках проектів з комплексної термомодернізації закладів освіти</w:t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 Забезпечення дотримання принципів прозорості, доброчесності та ефективності під час реалізації інфраструктурних проектів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) забезпечення реалізації проектів з будівництва, відновлення, модернізації їдалень (харчоблоків) у закладах освіти із дотриманням принципів прозорості, доброчесності та ефективност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ідповідно до розроблених рекомендацій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реалізовано проекти з будівництва, відновлення, модернізації їдалень (харчоблоків) у закладах освіти </w:t>
            </w:r>
          </w:p>
        </w:tc>
      </w:tr>
      <w:tr>
        <w:trPr>
          <w:trHeight w:val="1513" w:hRule="atLeast"/>
        </w:trPr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) здійснення закупівель робіт із нового будівництва, капітального ремонту та реконструкції їдалень (харчоблоків) закладів освіти з урахуванням технологічних моделей організації харчування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6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користан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методологію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а рекомендації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Мінекономіки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одо особливостей здійснення закупівель</w:t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ь 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інформаційних захо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з метою підвищення кваліфікації та оновлення знань у сфері проектування та реалізації проекті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технологічними моделями організації харчування в закладах освіти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1) підвищення кваліфікації з питань підготовки проектної документації для представникі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ів та управлінь міської ради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впроваджено програми підвищення кваліфікації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) впровадження програм підвищення кваліфікації з питань управління проектами, зокрема моніторингу та контролю за їх реалізацією, проведення публічних закупівель з метою підвищення компетентності в реалізації реформи системи шкільного харчуванн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впроваджено програми підвищення кваліфікації</w:t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пераційна ціль 2. Спроможність закладів освіти впровадити та підтримувати дієву систему НАССР</w:t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 Забезпечення системності та регулярності проведення навчальних заходів з питань впровадження системи НАССР під час організації харчування в закладах освіти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1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ь 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нлайн-кур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на освітніх платформах із розроблення, впровадження та застосування постійно діючих процедур, заснованих на принципах системи HACCP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ржпродспоживслужба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тор ринку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зято участь 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нлайн-кур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на освітніх платформах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2) впровадження навчальних програм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ь 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навчальних захо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у форматі вебінарів щодо дотримання процедур, заснованих на принципах системи НАССР, під час організації харчування в закладах освіти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ржпродспоживслужба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тор ринку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впроваджено навчальні програми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зято участь 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навчаль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захо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х</w:t>
            </w:r>
          </w:p>
        </w:tc>
      </w:tr>
      <w:tr>
        <w:trPr/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 Забезпечення інформаційної та методичної підтримки закладів освіти з питань впровадження системи НАССР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надання роз’яснень з питань впровадження системи НАССР під час організації харчування в закладах освіти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6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ржпродспоживслужб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тор ринку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за згодою)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надано роз’яснення</w:t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Стратегічна ціль 3. Забезпечення закладів освіти достатнім штатом кваліфікованих працівників, які якісно та безпечно організовують харчування і сприяють формуванню в учнів (вихованців) навичок здорового харчування</w:t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пераційна ціль 1. Забезпечення закладів освіти мотивованими та професійними медичними працівниками та працівниками їдалень (харчоблоків)</w:t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 Проведення аналізу забезпеченості закладів освіти працівниками їдалень (харчоблоків) залежно від технологічної моделі організації харчування та сестрами медичними (братами медичними)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1) внесення змін до типових штатних нормативі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ЗС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щодо працівників їдалень (харчоблоків) залежно від технологічної моделі організації харчування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7 рік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внесено зміни до типових штатних нормативів</w:t>
            </w:r>
          </w:p>
        </w:tc>
      </w:tr>
      <w:tr>
        <w:trPr>
          <w:trHeight w:val="920" w:hRule="atLeast"/>
        </w:trPr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2) забезпечення перегляду функціоналу сестри медичної (брата медичного) 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ЗСО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6 рік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внесено зміни до посадових інструкцій сестри медичної (брата медичного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ЗСО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 Розроблення механізму мотивації працівників їдалень (харчоблоків) та сестер медичних (братів медичних) закладів осві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залежно від технологічної моделі організації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шляхом створення сприятливих умов праці, професійного розвитку та заохочення 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) визначення джерел фінансування, зокрема коштів місце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бюдже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та коштів з інших джерел, не заборонених законодавством, для впровадження механізму матеріального стимулювання працівників їдалень (харчоблоків) і сестер медичних (братів медичних)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залучено кошти для додаткового фінансування працівників їдалень (харчоблоків), сестер медичних (братів медичних)</w:t>
            </w:r>
          </w:p>
        </w:tc>
      </w:tr>
      <w:tr>
        <w:trPr>
          <w:trHeight w:val="780" w:hRule="atLeast"/>
        </w:trPr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) розроблення системи стимулювання працівників їдалень (харчоблоків) і сестер медичних (братів медичних)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розроблено систему стимулювання працівників</w:t>
            </w:r>
          </w:p>
        </w:tc>
      </w:tr>
      <w:tr>
        <w:trPr>
          <w:trHeight w:val="999" w:hRule="atLeast"/>
        </w:trPr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. Опрацювання питання щодо введення посади технолог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 відділі освіт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та закладах освіти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введення посади технолог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і осві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, закладі освіти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6 рік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підготовлено та надан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нформацію</w:t>
            </w:r>
          </w:p>
        </w:tc>
      </w:tr>
      <w:tr>
        <w:trPr>
          <w:trHeight w:val="714" w:hRule="atLeast"/>
        </w:trPr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. Організація навчання для кухарів закладів освіти 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) навчання та/або організація заходів з підвищення кваліфікації для працівників їдалень (харчоблоків) закладів освіти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оведено навчальні заходи </w:t>
            </w:r>
          </w:p>
        </w:tc>
      </w:tr>
      <w:tr>
        <w:trPr>
          <w:trHeight w:val="1259" w:hRule="atLeast"/>
        </w:trPr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Забезпечення доступу до підвищення кваліфікації працівникам підприємств та організацій, які надають послуги з харчування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) проведення вебінарів та семінарі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навчання та/або організація заходів з підвищення кваліфікації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для працівників підприємств та організацій, які надають послуги з харчування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Держпродспоживслужб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тор ринку (за згодою)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оведено навчальні заход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  тренінги, семінари та стажування на базі провідних підприємств</w:t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овадження навчальних програм безперервного професійного розвитку сестер медичних (братів медичних) на базі закладів громадського здоров’я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) визначення потреби до проведення заході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безперервного професійного розвитку сестер медичних (братів медичних) з питань здорового харчування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6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хорони здоров’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значено потребу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ідготовлено та надано відповідн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звернення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) проведення заходів безперервного професійного розвитку сестер медичних (братів медичних) з питань здорового харчування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6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хорони здоров’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оведено заходи безперервного професійного розвитку для працівників закладів освіти, від яких були відповідні звернення</w:t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пераційна ціль 2. Набуття педагогічними працівниками та керівниками закладів осві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компетентностей з питань організації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та забезпечення харчування в закладах освіти</w:t>
            </w:r>
          </w:p>
        </w:tc>
      </w:tr>
      <w:tr>
        <w:trPr>
          <w:trHeight w:val="642" w:hRule="atLeast"/>
        </w:trPr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 Організація навчальних заходів для керівників та педагогічних працівників закладів освіти з питань ефективного управління та організації шкільного харчування, формування навичок здорового харчування у здобувачів освіти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) організація та проведення навчальних вебінарів і семінарів для керівників та педагогічних працівників закладів освіти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хорони здоров’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Держпродспоживслужб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за згодою)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оведено семінари та вебінари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) проведення заходів за участю керівників та педагогічних працівників закладів освіти для обміну досвідом та кращими практиками в організації харчування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оведено заходи для обміну досвідом між фахівцями різних регіонів</w:t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пераційна ціль 3. Впровадження цифрових інструментів для ефективної реалізації реформи системи шкільного харчування</w:t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користа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цифрових інструментів в рамках реалізації реформи системи шкільного харчування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1) формування меню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 використання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цифрових інструментів 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тор ринку (за згодою)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користан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цифрові інструменти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2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ь 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нлайн-кур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для самостійного навчання з питань організації та забезпечення шкільного харчування з використанням цифрових інструментів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тор ринку (за згодою)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зято участь 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нлайн-кур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х</w:t>
            </w:r>
          </w:p>
        </w:tc>
      </w:tr>
      <w:tr>
        <w:trPr>
          <w:trHeight w:val="1609" w:hRule="atLeast"/>
        </w:trPr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провадження цифрового модуля шкільного харчування в освітньому мобільному додатк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Мрі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(за наявності технічної можливості)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) впровадження функціоналу в освітньому мобільному додатк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Мрі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(за наявності технічної можливості) для ознайомлення з меню та замовлення харчува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оцінки якості харчування 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ЗСО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тор ринку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розроблено цифрові інструменти</w:t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Стратегічна ціль 4. Свідоме обра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никами освітнього процес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здорового харчування</w:t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пераційна ціль 1. Повноцінне, збалансоване харчування учнів (вихованців) у закладах освіти, яке відповідає затвердженим нормам</w:t>
            </w:r>
          </w:p>
        </w:tc>
      </w:tr>
      <w:tr>
        <w:trPr/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 Надання консультаційної та методичної підтримки щодо розширення та удосконалення меню відповідно до вимог законодавства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забезпечення організації заходів з надання методичної допомоги, навчання персоналу та супровід в адаптації меню 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Держпродспоживслужб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тор ринку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надано рекомендації та консультації, проведено регіональні заходи (тренінги/вебінари)</w:t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рганізац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харчування для дітей з особливими дієтичними потребами у закладах освіти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1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користа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рекомендацій щодо організації безглютенового, безлактозного, безказеїнового та іншого дієтичного харчування у закладах освіти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Держпродспоживслужб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тор ринку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рганізовано дієтичне харчування 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) проведення презентації про важливість впровадження дієтичного харчування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грудень</w:t>
              <w:br/>
              <w:t>2025 р.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хорони здоров’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оведено просвітницькі та презентаційні заходи</w:t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 Розроблення механізму оцінки та контролю якості забезпечення харчуванням учнів (вихованців) у закладах освіти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) забезпечення здійснення постійного державного контролю за діяльністю закладів загальної середньої освіти з організації харчування учнів (вихованців), зокрема щодо якості приготовлених страв за температурою та органолептичними показниками і забезпечення внутрішнього контролю в закладі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Держпродспоживслужб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за згодою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  оператор ринку (за згодою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br/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ідготовлено звіт за результатами здійснення заходів контролю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2) проведення перевірок територіальни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ідділення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Держпродспоживслужби їдалень (харчоблоків) та організації харчування у закладах освіти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Держпродспоживслужб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оведення перевірок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3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користа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цифрового інструмент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у разі створення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для проведення моніторингу та споживчої оцінки харчування у закладах освіти батьками, дітьми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сновнико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, громадськ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ю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ідділ освіти 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впроваджено цифровий інструмент для проведення моніторингу та споживчої оцінки харчування у закладах осві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у разі створення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Операційна ціль 2. Формування позитивного ставлення до здорового харчування через комунікацію з працівниками закладів освіт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т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омадськістю</w:t>
            </w:r>
          </w:p>
        </w:tc>
      </w:tr>
      <w:tr>
        <w:trPr/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 Вивчення питання щодо ставлення цільових аудиторій до харчових звичок та сприйняття реформи системи шкільного харчування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) участь 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оведен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всеукраїнського дослідження серед педагогічних працівників і батьків щодо їх харчових звичок, бар’єрів і упереджень стосовно впровадження реформи системи шкільного харчування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серпень</w:t>
              <w:br/>
              <w:t>2026 р.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ідділ освіти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хорони здоров’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зято участь 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досліджен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 Забезпечення сталої та практично орієнтованої комунікації з педагогами, учнями (вихованцями) та батьками щодо принципів здорового харчування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) проведення комунікаційних заходів з метою презентації результатів всеукраїнського дослідження для цільових груп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6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ідділ освіти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хорони здоров’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Держпродспоживслужба</w:t>
              <w:br/>
              <w:t>(за згодою)</w:t>
              <w:br/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езентовано результати всеукраїнського дослідження з питань харчування громадськості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) поширення у закладах освіти візуальних та методичних матеріалів для комунікації з учнями (вихованцями) та родинами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ідділ освіти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хорони здоров’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  <w:br/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оширено візуальні та методичні матеріали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) організація онлайн-лекцій, вебінарів та коротких курсів для педагогів із тем здорового харчування, шкільного меню та раціонального вибору продуктів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ідділ освіти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хорони здоров’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тор ринку (за згодою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br/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ідвищено обізнаність педагогів із тем здорового харчування, шкільного меню та раціонального вибору продуктів</w:t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пераційна ціль 3. Доступність і зрозумілість інформації про здорове харчування</w:t>
            </w:r>
          </w:p>
        </w:tc>
      </w:tr>
      <w:tr>
        <w:trPr/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 Зміцнення цифрової комунікації та доступу до знань про здорове харчування через національні електронні платформи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 використа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інформаційних та навчальних матеріалів про шкільне харчування в освітньому мобільному додатк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Мрі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(за наявності технічної можливості) 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6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ідділ освіти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користан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навчаль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та інформацій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матеріа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у освітньому мобільному додатк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Мрі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(за наявності технічної можливості) </w:t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 Залучення громадсь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діячів, профільних фахівців та медіа до популяризації реформи системи шкільного харчування 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) популяризац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здорового способу життя, харчування та підтримки реформи системи шкільного харчування 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ідділ освіти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ерівники закладів освіти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тор ринку (за згодою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br/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залучено публічних діячів та фахівців до популяризації реформи системи шкільного харчування та здорового способу життя 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2) організація прес-турів та візитів для представників національних, регіональних і місцевих медіа з метою ознайомлення з впровадженням реформи системи шкільного харчування 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ідділ освіти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ерівники закладів освіти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тор ринку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рганізовано прес-тури та візити</w:t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Стратегічна ціль 5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силення міжнародної співпраці щодо з розвитку шкільного харчува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впровадження реформи системи шкільного харчува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закладах освіти</w:t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пераційна ціль 1. Посилення міжнародної співпраці у сфері шкільного харчування</w:t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 Розвиток співпраці з міжнародними партнерами та залучення їх до підтримки реформи системи шкільного харчування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учас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у міжнародних форумах, виставках, інших заходах для презентації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треб т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досягнень реформи системи шкільного харчува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залучення партнерів до її впровадження 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ідділ освіти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іжнародні партнери (за згодою)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езентовано реформу системи шкільного харчування, її виклики та потреби міжнародним партнерам 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) сприяння налагодженню співпрац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взаємодії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з міжнародними партнерами щодо налагодження та розширення співпраці у сфері шкільного харчування 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ідділ освіти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іжнародні партнери (за згодою)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едено зустрічі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напрацьовано механізм співпрац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ідписано меморандуми, угод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о співпрацю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, надано інформацію пр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треби т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здобутки реформи системи шкільного харчування, взято участь у заходах 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) проведення аналізу та визначення потреб грома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у підтримці міжнародних партнерів для впровадження реформи системи шкільного харчування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ідділ освіти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іжнародні партнери (за згодою)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ідготовлено інформаційно-аналітичні матеріали та пропозиції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Операційна ціль 2. Залучення підтримки від міжнародних партнерів для впровадження реформи системи шкільного харчування </w:t>
            </w:r>
          </w:p>
        </w:tc>
      </w:tr>
      <w:tr>
        <w:trPr/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. Співпраця з міжнародними партнерами щодо підтримк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форм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шкільного харчування 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) забезпечення взаємодії з міжнародними партнерами щодо залучення фінансової підтримки для забезпечення гарячого харчування учнів у закладах освіти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ідділ освіти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іжнародні партнери (за згодою)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залучено фінансову підтримку</w:t>
            </w:r>
          </w:p>
        </w:tc>
      </w:tr>
      <w:tr>
        <w:trPr/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 Співпраця з міжнародними партнерами щодо підтримки проектів розбудови та модернізації їдалень (харчоблоків)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) забезпечення взаємодії з міжнародними фінансовими організаціям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міжнародними урядовими, неурядовими та національними організаціям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міжнародними благодійними фондами та приватними організаціями щодо залучення фінансової підтримки для модернізації їдалень (харчоблоків)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ідділ освіти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іжнародні партнери (за згодою)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реалізовано проекти з відновлення та модернізації їдалень (харчоблоків)</w:t>
            </w:r>
          </w:p>
        </w:tc>
      </w:tr>
    </w:tbl>
    <w:p>
      <w:pPr>
        <w:pStyle w:val="Style11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1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1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2"/>
        <w:tabs>
          <w:tab w:val="clear" w:pos="720"/>
          <w:tab w:val="left" w:pos="851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 xml:space="preserve">Секретар ради                                                             </w:t>
        <w:tab/>
        <w:tab/>
        <w:tab/>
        <w:t xml:space="preserve"> Тарас ШАПРАВСЬКИЙ </w:t>
      </w:r>
    </w:p>
    <w:p>
      <w:pPr>
        <w:pStyle w:val="Style11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</w:r>
    </w:p>
    <w:p>
      <w:pPr>
        <w:pStyle w:val="Style11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чальник Відділу освіти</w:t>
        <w:tab/>
        <w:tab/>
        <w:tab/>
        <w:tab/>
        <w:tab/>
        <w:tab/>
        <w:tab/>
        <w:t>Олег ЦИМБАЛ</w:t>
      </w:r>
    </w:p>
    <w:p>
      <w:pPr>
        <w:pStyle w:val="Style1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10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1"/>
        <w:gridCol w:w="2977"/>
        <w:gridCol w:w="3554"/>
      </w:tblGrid>
      <w:tr>
        <w:trPr>
          <w:trHeight w:val="1336" w:hRule="atLeast"/>
        </w:trPr>
        <w:tc>
          <w:tcPr>
            <w:tcW w:w="39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uk-UA"/>
              </w:rPr>
              <w:t>Заступниця міського голов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  <w:t>Начальник Фінансового управління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tabs>
                <w:tab w:val="clear" w:pos="720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val="en-US" w:eastAsia="uk-UA"/>
              </w:rPr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val="en-US"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24.12.202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 w:eastAsia="uk-UA"/>
              </w:rPr>
              <w:t>_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24.12.202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eastAsia="uk-UA"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Людмила РИЖЕНКО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Тетяна СІМОН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</w:tc>
      </w:tr>
      <w:tr>
        <w:trPr>
          <w:trHeight w:val="1048" w:hRule="atLeast"/>
        </w:trPr>
        <w:tc>
          <w:tcPr>
            <w:tcW w:w="39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  <w:t>В. о. начальника управління юридично-кадрової робо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tabs>
                <w:tab w:val="clear" w:pos="720"/>
                <w:tab w:val="left" w:pos="3754" w:leader="none"/>
              </w:tabs>
              <w:ind w:right="-253" w:hanging="24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u w:val="single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u w:val="single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val="en-US"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val="en-US" w:eastAsia="uk-UA"/>
              </w:rPr>
              <w:t>_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eastAsia="uk-UA"/>
              </w:rPr>
              <w:t>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24.12.202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eastAsia="uk-UA"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Юлія ГАЛДЕЦЬКА</w:t>
            </w:r>
          </w:p>
          <w:p>
            <w:pPr>
              <w:pStyle w:val="Normal"/>
              <w:tabs>
                <w:tab w:val="clear" w:pos="720"/>
                <w:tab w:val="left" w:pos="2595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tabs>
                <w:tab w:val="clear" w:pos="720"/>
                <w:tab w:val="left" w:pos="2595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tabs>
                <w:tab w:val="clear" w:pos="720"/>
                <w:tab w:val="left" w:pos="2595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tabs>
                <w:tab w:val="clear" w:pos="720"/>
                <w:tab w:val="left" w:pos="2595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</w:tc>
      </w:tr>
      <w:tr>
        <w:trPr>
          <w:trHeight w:val="1615" w:hRule="atLeast"/>
        </w:trPr>
        <w:tc>
          <w:tcPr>
            <w:tcW w:w="39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ind w:right="-1329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right="-1329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right="-1329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чальник відділу освіти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u w:val="single"/>
                <w:lang w:val="en-US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u w:val="single"/>
                <w:lang w:val="en-US"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val="en-US"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val="en-US"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val="en-US" w:eastAsia="uk-UA"/>
              </w:rPr>
              <w:t>_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eastAsia="uk-UA"/>
              </w:rPr>
              <w:t>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24.12.202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val="en-US"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val="en-US"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val="en-US"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val="en-US"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val="en-US"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val="en-US"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val="en-US"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val="en-US" w:eastAsia="uk-UA"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val="en-US"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лег ЦИМБАЛ</w:t>
            </w:r>
          </w:p>
        </w:tc>
      </w:tr>
    </w:tbl>
    <w:p>
      <w:pPr>
        <w:pStyle w:val="Style1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orient="landscape" w:w="16838" w:h="11906"/>
      <w:pgMar w:left="1134" w:right="1134" w:gutter="0" w:header="567" w:top="1134" w:footer="567" w:bottom="1134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robaPro">
    <w:altName w:val="Cambri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247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7.7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none"/>
        <w:color w:val="333333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u w:val="none"/>
        <w:color w:val="333333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u w:val="none"/>
        <w:color w:val="333333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u w:val="none"/>
        <w:color w:val="333333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u w:val="none"/>
        <w:color w:val="333333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u w:val="none"/>
        <w:color w:val="333333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u w:val="none"/>
        <w:color w:val="333333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u w:val="none"/>
        <w:color w:val="333333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u w:val="none"/>
        <w:color w:val="333333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333333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color w:val="000000"/>
      <w:sz w:val="24"/>
      <w:szCs w:val="24"/>
    </w:rPr>
  </w:style>
  <w:style w:type="character" w:styleId="WW8Num13z0">
    <w:name w:val="WW8Num13z0"/>
    <w:qFormat/>
    <w:rPr>
      <w:color w:val="333333"/>
      <w:u w:val="none"/>
    </w:rPr>
  </w:style>
  <w:style w:type="character" w:styleId="WW8Num14z0">
    <w:name w:val="WW8Num14z0"/>
    <w:qFormat/>
    <w:rPr>
      <w:sz w:val="26"/>
    </w:rPr>
  </w:style>
  <w:style w:type="character" w:styleId="WW8Num15z0">
    <w:name w:val="WW8Num15z0"/>
    <w:qFormat/>
    <w:rPr>
      <w:sz w:val="26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sz w:val="26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Times New Roman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6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6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strike w:val="false"/>
      <w:dstrike w:val="false"/>
      <w:u w:val="none"/>
    </w:rPr>
  </w:style>
  <w:style w:type="character" w:styleId="WW8Num37z1">
    <w:name w:val="WW8Num37z1"/>
    <w:qFormat/>
    <w:rPr>
      <w:strike w:val="false"/>
      <w:dstrike w:val="false"/>
      <w:u w:val="none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ntiqua;Courier New" w:hAnsi="Antiqua;Courier New" w:cs="Antiqua;Courier New"/>
      <w:b/>
      <w:i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2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3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4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5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6">
    <w:name w:val="Вид документа"/>
    <w:basedOn w:val="Style15"/>
    <w:next w:val="Normal"/>
    <w:qFormat/>
    <w:pPr>
      <w:spacing w:before="360" w:after="240"/>
    </w:pPr>
    <w:rPr>
      <w:spacing w:val="20"/>
      <w:sz w:val="26"/>
    </w:rPr>
  </w:style>
  <w:style w:type="paragraph" w:styleId="Style17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8">
    <w:name w:val="Назва документа"/>
    <w:basedOn w:val="Normal"/>
    <w:next w:val="Style11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9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Обычный1"/>
    <w:qFormat/>
    <w:pPr>
      <w:widowControl w:val="false"/>
      <w:bidi w:val="0"/>
      <w:spacing w:lineRule="auto" w:line="300"/>
      <w:ind w:left="40"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20">
    <w:name w:val="Обычный (Интернет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en-US"/>
    </w:rPr>
  </w:style>
  <w:style w:type="paragraph" w:styleId="Rvps2">
    <w:name w:val="rvps2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en-US"/>
    </w:rPr>
  </w:style>
  <w:style w:type="paragraph" w:styleId="Msonormal">
    <w:name w:val="msonormal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en-US"/>
    </w:rPr>
  </w:style>
  <w:style w:type="paragraph" w:styleId="Rvps12">
    <w:name w:val="rvps12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en-US"/>
    </w:rPr>
  </w:style>
  <w:style w:type="paragraph" w:styleId="Rvps14">
    <w:name w:val="rvps14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en-US"/>
    </w:rPr>
  </w:style>
  <w:style w:type="paragraph" w:styleId="ListParagraph">
    <w:name w:val="List Paragraph"/>
    <w:basedOn w:val="Normal"/>
    <w:qFormat/>
    <w:pPr>
      <w:suppressAutoHyphens w:val="tru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eastAsia="zh-CN"/>
    </w:rPr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13:09:00Z</dcterms:created>
  <dc:creator>1-1</dc:creator>
  <dc:description/>
  <cp:keywords/>
  <dc:language>en-US</dc:language>
  <cp:lastModifiedBy>admin</cp:lastModifiedBy>
  <cp:lastPrinted>2026-01-05T14:31:00Z</cp:lastPrinted>
  <dcterms:modified xsi:type="dcterms:W3CDTF">2026-01-05T13:35:00Z</dcterms:modified>
  <cp:revision>209</cp:revision>
  <dc:subject/>
  <dc:title>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